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НОВОУРАЛЬСКОГО ГОРОДСКОГО ОКРУГ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2 января 2016 г. N 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КОМИССИИ ПО КООРДИНАЦИИ РАБОТЫ ПО ПРОТИВОДЕЙСТВИЮ</w:t>
      </w:r>
    </w:p>
    <w:p>
      <w:pPr>
        <w:pStyle w:val="ConsPlusTitle"/>
        <w:jc w:val="center"/>
        <w:rPr/>
      </w:pPr>
      <w:r>
        <w:rPr/>
        <w:t>КОРРУПЦИИ В НОВОУРАЛЬСКОМ ГОРОДСКОМ ОКРУГ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16</w:t>
        </w:r>
      </w:hyperlink>
      <w:r>
        <w:rPr/>
        <w:t xml:space="preserve"> Федерального закона от 6 октября 2003 года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,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Свердловской области от 20 февраля 2009 года N 2-ОЗ "О противодействии коррупции в Свердловской области", Протоколом заседания Комиссии по координации работы по противодействию коррупции в Свердловской области от 30 декабря 2015 года N 1, </w:t>
      </w:r>
      <w:hyperlink r:id="rId5">
        <w:r>
          <w:rPr>
            <w:rStyle w:val="InternetLink"/>
            <w:color w:val="0000FF"/>
          </w:rPr>
          <w:t>статьями 9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35</w:t>
        </w:r>
      </w:hyperlink>
      <w:r>
        <w:rPr/>
        <w:t xml:space="preserve"> Устава Новоуральского городского округа постановля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 Преобразовать Комиссию по противодействию коррупции в Новоуральском городском округе, созданную Постановлением Главы Новоуральского городского округа от 31 октября 2008 года N 7 "О создании Комиссии по противодействию коррупции в Новоуральском городском округе", в Комиссию по координации работы по противодействию коррупции в Новоуральском городском округ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Утвердить прилагаемы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) </w:t>
      </w:r>
      <w:hyperlink w:anchor="Par37">
        <w:r>
          <w:rPr>
            <w:rStyle w:val="InternetLink"/>
            <w:color w:val="0000FF"/>
          </w:rPr>
          <w:t>состав</w:t>
        </w:r>
      </w:hyperlink>
      <w:r>
        <w:rPr/>
        <w:t xml:space="preserve"> Комиссии по координации работы по противодействию коррупции в Новоуральском городском округ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) </w:t>
      </w:r>
      <w:hyperlink w:anchor="Par96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Комиссии по координации работы по противодействию коррупции в Новоуральском городском округ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) </w:t>
      </w:r>
      <w:hyperlink w:anchor="Par183">
        <w:r>
          <w:rPr>
            <w:rStyle w:val="InternetLink"/>
            <w:color w:val="0000FF"/>
          </w:rPr>
          <w:t>Регламент</w:t>
        </w:r>
      </w:hyperlink>
      <w:r>
        <w:rPr/>
        <w:t xml:space="preserve"> Комиссии по координации работы по противодействию коррупции в Новоуральском городском округ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Признать утратившими сил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Постановление Главы Новоуральского городского округа от 30 ноября 2012 года N 114 "Об утверждении нового состава Комиссии по противодействию коррупции в Новоуральском городском округе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остановление Главы Новоуральского городского округа от 25 января 2013 года N 9 "О внесении изменения в состав Комиссии по противодействию коррупции в Новоуральском городском округе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Постановление Главы Новоуральского городского округа от 11 июня 2013 года N 83 "О внесении изменений в состав Комиссии по противодействию коррупции в Новоуральском городском округе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Постановление Главы Новоуральского городского округа от 18 декабря 2013 года N 179 "О внесении изменений в состав Комиссии по противодействию коррупции в Новоуральском городском округе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) </w:t>
      </w: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ы Новоуральского городского округа от 7 апреля 2014 года N 43 "Об утверждении Положения о Комиссии по противодействию коррупции в Новоуральском городском округе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) Постановление Главы Новоуральского городского округа от 20 января 2015 года N 2 "О внесении изменений в состав Комиссии по противодействию коррупции в Новоуральском городском округе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Настоящее Постановление с </w:t>
      </w:r>
      <w:hyperlink w:anchor="Par37">
        <w:r>
          <w:rPr>
            <w:rStyle w:val="InternetLink"/>
            <w:color w:val="0000FF"/>
          </w:rPr>
          <w:t>(приложениями)</w:t>
        </w:r>
      </w:hyperlink>
      <w:r>
        <w:rPr/>
        <w:t xml:space="preserve"> опубликовать в газете "Нейва" и разместить на официальном сайте Думы Новоуральского городского округа в сети Интерне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В.Н.МАШ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Главы</w:t>
      </w:r>
    </w:p>
    <w:p>
      <w:pPr>
        <w:pStyle w:val="ConsPlusNormal"/>
        <w:jc w:val="right"/>
        <w:rPr/>
      </w:pPr>
      <w:r>
        <w:rPr/>
        <w:t>Новоуральского городского округа</w:t>
      </w:r>
    </w:p>
    <w:p>
      <w:pPr>
        <w:pStyle w:val="ConsPlusNormal"/>
        <w:jc w:val="right"/>
        <w:rPr/>
      </w:pPr>
      <w:r>
        <w:rPr/>
        <w:t>от 22 января 2016 г. N 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7"/>
      <w:bookmarkEnd w:id="0"/>
      <w:r>
        <w:rPr/>
        <w:t>СОСТАВ</w:t>
      </w:r>
    </w:p>
    <w:p>
      <w:pPr>
        <w:pStyle w:val="ConsPlusTitle"/>
        <w:jc w:val="center"/>
        <w:rPr/>
      </w:pPr>
      <w:r>
        <w:rPr/>
        <w:t>КОМИССИИ ПО КООРДИНАЦИИ РАБОТЫ ПО ПРОТИВОДЕЙСТВИЮ</w:t>
      </w:r>
    </w:p>
    <w:p>
      <w:pPr>
        <w:pStyle w:val="ConsPlusTitle"/>
        <w:jc w:val="center"/>
        <w:rPr/>
      </w:pPr>
      <w:r>
        <w:rPr/>
        <w:t>КОРРУПЦИИ В НОВОУРАЛЬСКОМ ГОРОДСКОМ ОКРУГЕ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236"/>
      </w:tblGrid>
      <w:tr>
        <w:trPr/>
        <w:tc>
          <w:tcPr>
            <w:tcW w:w="9071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Председатель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Тюменцев</w:t>
            </w:r>
          </w:p>
          <w:p>
            <w:pPr>
              <w:pStyle w:val="ConsPlusNormal"/>
              <w:rPr/>
            </w:pPr>
            <w:r>
              <w:rPr/>
              <w:t>Вячеслав Яковлевич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Глава Новоуральского городского округа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Заместители председателя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Лобова</w:t>
            </w:r>
          </w:p>
          <w:p>
            <w:pPr>
              <w:pStyle w:val="ConsPlusNormal"/>
              <w:rPr/>
            </w:pPr>
            <w:r>
              <w:rPr/>
              <w:t>Инна Петровна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заместитель Главы Новоуральского городского округа по социальной политик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Орлов Олег Николаевич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начальник Управления правового обеспечения, кадров и муниципальной службы Администрации Новоуральского городского округа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Секретарь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Седых</w:t>
            </w:r>
          </w:p>
          <w:p>
            <w:pPr>
              <w:pStyle w:val="ConsPlusNormal"/>
              <w:rPr/>
            </w:pPr>
            <w:r>
              <w:rPr/>
              <w:t>Елена Владимировна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ведущий специалист кадровой службы, входящей в состав Управления правового обеспечения, кадров и муниципальной службы Администрации Новоуральского городского округа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Баранов</w:t>
            </w:r>
          </w:p>
          <w:p>
            <w:pPr>
              <w:pStyle w:val="ConsPlusNormal"/>
              <w:rPr/>
            </w:pPr>
            <w:r>
              <w:rPr/>
              <w:t>Павел Иванович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заместитель начальника полиции по оперативной работе, подполковник полиции МУ МВД России по ЗАТО г. Новоуральск и пос. Уральский Свердловской области (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Касимов</w:t>
            </w:r>
          </w:p>
          <w:p>
            <w:pPr>
              <w:pStyle w:val="ConsPlusNormal"/>
              <w:rPr/>
            </w:pPr>
            <w:r>
              <w:rPr/>
              <w:t>Сергей Фаритович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старший оперуполномоченный отдела в городе Новоуральск УФСБ России по Свердловской области (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Зеленин</w:t>
            </w:r>
          </w:p>
          <w:p>
            <w:pPr>
              <w:pStyle w:val="ConsPlusNormal"/>
              <w:rPr/>
            </w:pPr>
            <w:r>
              <w:rPr/>
              <w:t>Сергей Яковлевич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член Общественной палаты Новоуральского городского округа (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Шмакова</w:t>
            </w:r>
          </w:p>
          <w:p>
            <w:pPr>
              <w:pStyle w:val="ConsPlusNormal"/>
              <w:rPr/>
            </w:pPr>
            <w:r>
              <w:rPr/>
              <w:t>Анастасия Владимировна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начальник Новоуральского городского округа судебных приставов Управления Федеральной службы судебных приставов по Свердловской области (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Ширинкин</w:t>
            </w:r>
          </w:p>
          <w:p>
            <w:pPr>
              <w:pStyle w:val="ConsPlusNormal"/>
              <w:rPr/>
            </w:pPr>
            <w:r>
              <w:rPr/>
              <w:t>Дмитрий Владимирович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председатель Контрольно-счетной комиссии Новоуральского городского округ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Волков</w:t>
            </w:r>
          </w:p>
          <w:p>
            <w:pPr>
              <w:pStyle w:val="ConsPlusNormal"/>
              <w:rPr/>
            </w:pPr>
            <w:r>
              <w:rPr/>
              <w:t>Александр Николаевич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заместитель Председателя Думы Новоуральского городского округа (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Титова</w:t>
            </w:r>
          </w:p>
          <w:p>
            <w:pPr>
              <w:pStyle w:val="ConsPlusNormal"/>
              <w:rPr/>
            </w:pPr>
            <w:r>
              <w:rPr/>
              <w:t>Юлия Николаевна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заместитель Главы Новоуральского городского округа по стратегическому развитию и инвестициям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Углинских</w:t>
            </w:r>
          </w:p>
          <w:p>
            <w:pPr>
              <w:pStyle w:val="ConsPlusNormal"/>
              <w:rPr/>
            </w:pPr>
            <w:r>
              <w:rPr/>
              <w:t>Илья Викторович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заместитель начальника Управления правового обеспечения, кадров и муниципальной службы Администрации Новоуральского городского округ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Стрельцова</w:t>
            </w:r>
          </w:p>
          <w:p>
            <w:pPr>
              <w:pStyle w:val="ConsPlusNormal"/>
              <w:rPr/>
            </w:pPr>
            <w:r>
              <w:rPr/>
              <w:t>Елена Владимировна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главный редактор газеты "Нейва" (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rPr/>
            </w:pPr>
            <w:r>
              <w:rPr/>
              <w:t>Калашникова</w:t>
            </w:r>
          </w:p>
          <w:p>
            <w:pPr>
              <w:pStyle w:val="ConsPlusNormal"/>
              <w:rPr/>
            </w:pPr>
            <w:r>
              <w:rPr/>
              <w:t>Светлана Георгиевна</w:t>
            </w:r>
          </w:p>
        </w:tc>
        <w:tc>
          <w:tcPr>
            <w:tcW w:w="6236" w:type="dxa"/>
            <w:tcBorders/>
          </w:tcPr>
          <w:p>
            <w:pPr>
              <w:pStyle w:val="ConsPlusNormal"/>
              <w:rPr/>
            </w:pPr>
            <w:r>
              <w:rPr/>
              <w:t>- главный специалист - руководитель кадровой службы, входящей в состав Управления правового обеспечения, кадров и муниципальной службы Администрации Новоуральского городского округ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 Главы</w:t>
      </w:r>
    </w:p>
    <w:p>
      <w:pPr>
        <w:pStyle w:val="ConsPlusNormal"/>
        <w:jc w:val="right"/>
        <w:rPr/>
      </w:pPr>
      <w:r>
        <w:rPr/>
        <w:t>Новоуральского городского округа</w:t>
      </w:r>
    </w:p>
    <w:p>
      <w:pPr>
        <w:pStyle w:val="ConsPlusNormal"/>
        <w:jc w:val="right"/>
        <w:rPr/>
      </w:pPr>
      <w:r>
        <w:rPr/>
        <w:t>от 22 января 2016 г. N 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ar96"/>
      <w:bookmarkEnd w:id="1"/>
      <w:r>
        <w:rPr/>
        <w:t>ПОЛОЖЕНИЕ</w:t>
      </w:r>
    </w:p>
    <w:p>
      <w:pPr>
        <w:pStyle w:val="ConsPlusTitle"/>
        <w:jc w:val="center"/>
        <w:rPr/>
      </w:pPr>
      <w:r>
        <w:rPr/>
        <w:t>О КОМИССИИ ПО КООРДИНАЦИИ РАБОТЫ ПО ПРОТИВОДЕЙСТВИЮ</w:t>
      </w:r>
    </w:p>
    <w:p>
      <w:pPr>
        <w:pStyle w:val="ConsPlusTitle"/>
        <w:jc w:val="center"/>
        <w:rPr/>
      </w:pPr>
      <w:r>
        <w:rPr/>
        <w:t>КОРРУПЦИИ В НОВОУРАЛЬСКОМ ГОРОДСКОМ ОКРУГЕ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ложение о Комиссии по координации работы по противодействию коррупции в Новоуральском городском округе (далее - Положение) разработано в соответствии со </w:t>
      </w:r>
      <w:hyperlink r:id="rId8">
        <w:r>
          <w:rPr>
            <w:rStyle w:val="InternetLink"/>
            <w:color w:val="0000FF"/>
          </w:rPr>
          <w:t>статьей 16</w:t>
        </w:r>
      </w:hyperlink>
      <w:r>
        <w:rPr/>
        <w:t xml:space="preserve"> Федерального закона от 6 октября 2003 года N 131-ФЗ "Об общих принципах организации местного самоуправления в Российской Федерации",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, </w:t>
      </w:r>
      <w:hyperlink r:id="rId10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5 июля 2015 года N 364 "О мерах по совершенствованию организации деятельности в области противодействия коррупции",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Свердловской области от 20 февраля 2009 года N 2-ОЗ "О противодействии коррупции в Свердловской области", </w:t>
      </w:r>
      <w:hyperlink r:id="rId12">
        <w:r>
          <w:rPr>
            <w:rStyle w:val="InternetLink"/>
            <w:color w:val="0000FF"/>
          </w:rPr>
          <w:t>Указом</w:t>
        </w:r>
      </w:hyperlink>
      <w:r>
        <w:rPr/>
        <w:t xml:space="preserve"> Губернатора Свердловской области от 9 октября 2015 года N 449-УГ "О Комиссии по координации работы по противодействию коррупции в Свердловской области", </w:t>
      </w:r>
      <w:hyperlink r:id="rId13">
        <w:r>
          <w:rPr>
            <w:rStyle w:val="InternetLink"/>
            <w:color w:val="0000FF"/>
          </w:rPr>
          <w:t>статьей 9</w:t>
        </w:r>
      </w:hyperlink>
      <w:r>
        <w:rPr/>
        <w:t xml:space="preserve"> Устава Новоуральского городского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Комиссия по координации работы по противодействию коррупции в Новоуральском городском округе (далее - Комиссия), является постоянно действующим координационным органом при Главе Новоуральского городского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Комиссия в своей деятельности руководствуется </w:t>
      </w:r>
      <w:hyperlink r:id="rId14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Свердловской области от 20 февраля 2009 года N 2-ОЗ "О противодействии коррупции в Свердловской области", </w:t>
      </w:r>
      <w:hyperlink r:id="rId16">
        <w:r>
          <w:rPr>
            <w:rStyle w:val="InternetLink"/>
            <w:color w:val="0000FF"/>
          </w:rPr>
          <w:t>Указом</w:t>
        </w:r>
      </w:hyperlink>
      <w:r>
        <w:rPr/>
        <w:t xml:space="preserve"> Губернатора Свердловской области от 9 октября 2015 года N 449-УГ "О комиссии по координации работы по противодействию коррупции в Свердловской области", иными нормативными правовыми актами Свердловской области, муниципальными нормативными правовыми актами Новоуральского городского округа, настоящим Полож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Комиссия осуществляет свою деятельность во взаимодействии с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Управлением по обеспечению деятельности Комиссии по координации работы по противодействию коррупции в Свердловской области и Комиссии по вопросам помилования, образованной на территории Свердловской области, Департамента административных органов Губернатора Свердлов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Управлением по профилактике коррупционных и иных правонарушений Департамента кадровой политики Губернатора Свердлов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Департаментом информационной политики Губернатора Свердлов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Департаментом внутренней политики Губернатора Свердлов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иными заинтересованными органами и организациям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2. ОСНОВНЫЕ ЗАДАЧИ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Основными задачами комиссии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обеспечение исполнения решений Совета при Президенте Российской Федерации по противодействию коррупции и президиума Совета при Президенте Российской Федерации по противодействию коррупции, Комиссии по координации работы по противодействию коррупции в Свердлов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одготовка Главе Новоуральского городского округа предложений о реализации на территории Новоуральского городского округа государственной политики в сфере противодействия коррупции и повышению ее эффектив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обеспечение координации деятельности территориальных органов федеральных органов исполнительной власти, территориальных органов государственных органов Свердловской области, органов местного самоуправления Новоуральского городского округа по реализации государственной политики в сфере противодействия корруп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обеспечение согласованных действий территориальных органов государственных органов Свердловской области, органов местного самоуправления Новоуральского городского округа, а также их взаимодействия с территориальными органами федеральных государственных органов в ходе реализации мер по противодействию коррупции на территории Новоуральского городского окру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обеспечение взаимодействия органов государственной власти, территориальных органов федеральных органов исполнительной власти, территориальных органов государственных органов Свердловской области, органов местного самоуправления Новоуральского городского округа с гражданами, институтами гражданского общества, средствами массовой информации, научными организациями по вопросам противодействия коррупции на территории Новоуральского городского окру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) организация информирования общественности о проводимой органами государственной власти, территориальными органами государственных органов Свердловской области, органами местного самоуправления Новоуральского городского округа работе по противодействию коррупци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3. ПОЛНОМОЧИ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Комиссия в целях выполнения возложенных на нее задач осуществляет следующие полномоч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подготовка Главе Новоуральского городского округа предложений по совершенствованию муниципальных нормативных правовых актов Новоуральского городского округа по вопросам противодействия корруп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разработка мер по противодействию коррупции на территории Новоуральского городского округа, а также по устранению причин и условий, способствующих проявлениям корруп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разработка рекомендаций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организац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подготовки проектов муниципальных нормативных правовых актов Новоуральского городского округа по вопросам противодействия корруп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участие в разработке проекта муниципальной программы Новоуральского городского округа в сфере противодействия коррупции, а также контроль за ее реализацией, в том числе путем мониторинга эффективности реализации мер по противодействию коррупции, предусмотренных указанной программо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принятие мер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государственных контрольных и (или) надзорных органов), устранению и минимизации причин и условий, способствующих проявлениям коррупции, создающих избыточные административные барьер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) оказание содействия развитию общественного контроля за реализацией муниципальной программы Новоуральского городского округа в сфере противодействия корруп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) осуществление иных полномочий в случаях, предусмотренных муниципальными нормативными правовыми актами Думы Новоуральского городского округа или Главы Новоуральского городского округа по вопросам противодействия коррупци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4. ПОРЯДОК ФОРМИРОВАНИ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. Положение о Комиссии, </w:t>
      </w:r>
      <w:hyperlink w:anchor="Par183">
        <w:r>
          <w:rPr>
            <w:rStyle w:val="InternetLink"/>
            <w:color w:val="0000FF"/>
          </w:rPr>
          <w:t>Регламент</w:t>
        </w:r>
      </w:hyperlink>
      <w:r>
        <w:rPr/>
        <w:t xml:space="preserve"> Комиссии и персональный </w:t>
      </w:r>
      <w:hyperlink w:anchor="Par37">
        <w:r>
          <w:rPr>
            <w:rStyle w:val="InternetLink"/>
            <w:color w:val="0000FF"/>
          </w:rPr>
          <w:t>состав</w:t>
        </w:r>
      </w:hyperlink>
      <w:r>
        <w:rPr/>
        <w:t xml:space="preserve"> Комиссии утверждаются постановлением Главы Новоуральского городского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Комиссия формируется в составе председателя Комиссии, заместителя (заместителей) председателя Комиссии, секретаря Комиссии и других членов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Председателем Комиссии по должности является Глава Новоуральского городского округа или лицо, временно исполняющее его обязан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В состав Комиссии могут входить руководители и иные должностные лица органов местного самоуправления Новоуральского городского округа, правоохранительных органов, представители научных и образовательных организаций, представители общественных организаций, институтов гражданского общества, средств массовой информации, иных заинтересованных лиц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Передача полномочий члена Комиссии другому лицу не допуска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Участие в работе Комиссии осуществляется на общественных начал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На заседания Комиссии могут быть приглашены представители территориальных органов федеральных органов исполнительной власти, государственных органов Свердловской области, органов местного самоуправления Новоуральского городского округа, организаций и средств массовой информ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По решению председателя Комиссии для анализа, изучения и подготовки экспертного заключения по рассматриваемым Комиссией вопросам к работе Комиссии могут привлекаться на временной или постоянной основе эксперт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5. ОРГАНИЗАЦИЯ ДЕЯТЕЛЬНОСТИ И ПОРЯДОК РАБОТЫ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4. Работа комиссии осуществляется на плановой основе и в соответствии с </w:t>
      </w:r>
      <w:hyperlink w:anchor="Par183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Заседания Комиссии ведет председатель Комиссии или по его поручению заместитель председателя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Заседания Комиссии проводятся, как правило, один раз в квартал. В случае необходимости по инициативе председателя Комиссии, заместителя (заместителей) председателя Комиссии, а также члена Комиссии (по согласованию с председателем Комиссии или заместителем председателя Комиссии и по представлению секретаря Комиссии) могут проводиться внеочередные заседания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 Заседания Комиссии проводятся открыто (допускается присутствие лиц, не являющихся членами Комиссии).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(присутствуют только члены Комиссии и приглашенные на заседание Комиссии лиц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астие членов Комиссии в заседаниях Комиссии должно осуществлять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 Заседание Комиссии правомочно, если на нем присутствует более половины установленного состава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 Решение Комиссии принимается открытым голосованием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 Решения Комиссии оформляются протоколом, который подписывается председательствующим на заседании Комиссии и секретарем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1. Для реализации решений Комиссии могут приниматься муниципальные правовые акты Новоуральского городского округа, а также даваться поручения Главы Новоуральского городского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2. По решению Комиссии из числа членов Комиссии или уполномоченных ими представителей, а также из числа представителей органов местного самоуправления Новоуральского городского округа, представителей общественных организаций, экспертов, иных заинтересованных лиц могут создаваться рабочие (экспертные) группы по отдельным вопрос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3. Председатель Комисс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осуществляет общее руководство деятельностью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утверждает план работы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утверждает повестку дня очередного заседания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дает в рамках своих полномочий поручения членам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представляет Комиссию в отношениях с территориальными органами федеральных государственных органов, исполнительными органами государственной власти Свердловской области, иными государственными органами Свердловской области, органами местного самоуправления Новоуральского городского округа, организациями и гражданами по вопросам, относящимся к компетенции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4. Организационно-техническое обеспечение деятельности Комиссии осуществляется Администрацией Новоуральского городского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5. Секретарь Комисс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обеспечивает подготовку проекта плана работы Комиссии, формирует повестку заседания Комиссии, координирует работу по подготовке к заседанию Комиссии необходимых материалов, проектов соответствующих решений, ведет протокол заседания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информирует членов Комиссии, приглашенных на заседание лиц, экспертов, иных заинтересованных лиц о месте проведения, времени проведения и повестке заседания Комиссии, обеспечивает их необходимыми материал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оформляет протоколы заседаний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организует выполнение поручений председателя Комиссии, данных по результатам заседаний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осуществляет контроль за исполнением принятых Комиссией реш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6. В целях организации информирования заинтересованных организаций и граждан о мерах по противодействию коррупции в Новоуральском городском округе в заседаниях Комиссии принимают участие специалисты Администрации Новоуральского городского округа и аппарата Думы Новоуральского городского округа, в должностные обязанности которых входит взаимодействие со средствами массовой информации. Указанными специалистами осуществляется подготовка по согласованию с председателем Комиссии информации о деятельности Комиссии (пресс-релизы, информационные сообщения и т.д.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7. Информация о составе Комиссии, порядке работы Комиссии, планах работы Комиссии, решениях Комиссии размещается в разделе "Противодействие коррупции" официального сайта Администрации Новоуральского городского округа в сети "Интернет". По решению председателя Комиссии информация о решениях Комиссии (полностью или в части) может передаваться средствам массовой информации для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Главы</w:t>
      </w:r>
    </w:p>
    <w:p>
      <w:pPr>
        <w:pStyle w:val="ConsPlusNormal"/>
        <w:jc w:val="right"/>
        <w:rPr/>
      </w:pPr>
      <w:r>
        <w:rPr/>
        <w:t>Новоуральского городского округа</w:t>
      </w:r>
    </w:p>
    <w:p>
      <w:pPr>
        <w:pStyle w:val="ConsPlusNormal"/>
        <w:jc w:val="right"/>
        <w:rPr/>
      </w:pPr>
      <w:r>
        <w:rPr/>
        <w:t>от 22 января 2016 г. N 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ar183"/>
      <w:bookmarkEnd w:id="2"/>
      <w:r>
        <w:rPr/>
        <w:t>РЕГЛАМЕНТ</w:t>
      </w:r>
    </w:p>
    <w:p>
      <w:pPr>
        <w:pStyle w:val="ConsPlusTitle"/>
        <w:jc w:val="center"/>
        <w:rPr/>
      </w:pPr>
      <w:r>
        <w:rPr/>
        <w:t>КОМИССИИ ПО КООРДИНАЦИИ РАБОТЫ ПО ПРОТИВОДЕЙСТВИЮ</w:t>
      </w:r>
    </w:p>
    <w:p>
      <w:pPr>
        <w:pStyle w:val="ConsPlusTitle"/>
        <w:jc w:val="center"/>
        <w:rPr/>
      </w:pPr>
      <w:r>
        <w:rPr/>
        <w:t>КОРРУПЦИИ В НОВОУРАЛЬСКОМ ГОРОДСКОМ ОКРУГЕ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Регламент Комиссии по координации работы по противодействию коррупции в Новоуральском городском округе (далее - Регламент) разработан в соответствии со </w:t>
      </w:r>
      <w:hyperlink r:id="rId17">
        <w:r>
          <w:rPr>
            <w:rStyle w:val="InternetLink"/>
            <w:color w:val="0000FF"/>
          </w:rPr>
          <w:t>статьей 16</w:t>
        </w:r>
      </w:hyperlink>
      <w:r>
        <w:rPr/>
        <w:t xml:space="preserve"> Федерального закона от 6 октября 2003 года N 131-ФЗ "Об общих принципах организации местного самоуправления в Российской Федерации", Федераль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, </w:t>
      </w:r>
      <w:hyperlink r:id="rId19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5 июля 2015 года N 364 "О мерах по совершенствованию организации деятельности в области противодействия коррупции",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Свердловской области от 20 февраля 2009 года N 2-ОЗ "О противодействии коррупции в Свердловской области", </w:t>
      </w:r>
      <w:hyperlink r:id="rId21">
        <w:r>
          <w:rPr>
            <w:rStyle w:val="InternetLink"/>
            <w:color w:val="0000FF"/>
          </w:rPr>
          <w:t>Указом</w:t>
        </w:r>
      </w:hyperlink>
      <w:r>
        <w:rPr/>
        <w:t xml:space="preserve"> Губернатора Свердловской области от 9 октября 2015 года N 449-УГ "О Комиссии по координации работы по противодействию коррупции в Свердловской области", </w:t>
      </w:r>
      <w:hyperlink r:id="rId22">
        <w:r>
          <w:rPr>
            <w:rStyle w:val="InternetLink"/>
            <w:color w:val="0000FF"/>
          </w:rPr>
          <w:t>статьей 9</w:t>
        </w:r>
      </w:hyperlink>
      <w:r>
        <w:rPr/>
        <w:t xml:space="preserve"> Устава Новоуральского городского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гламент определяет порядок планирования деятельности Комиссии по координации работы по противодействию коррупции в Новоуральском городском округе (далее - Комиссия), проведения заседаний Комиссии, подготовки и согласования решений Комиссии, опубликования (обнародования) информации о работе Комисси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2. ПЛАНИРОВАНИЕ РАБОТЫ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Работа Комиссии осуществляется на основе плана, который разрабатывается сроком на один календарный го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План работы Комиссии (далее - План) содержит перечень предлагаемых к рассмотрению на заседаниях Комиссии вопросов, основания их включения в План, список ответственных за подготовку материалов к заседаниям Комиссии по запланированным вопросам, сроки проведения заседаний Комиссии по запланированным вопроса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План формируется секретарем Комиссии на основании предложений заместителя (заместителей) председателя Комиссии и членов Комиссии с учетом положений нормативных правовых актов Российской Федерации и Свердловской области, решений Президента Российской Федерации, Правительства Российской Федерации, Администрации Президента Российской Федерации, полномочного представителя Президента Российской Федерации в Уральском федеральном округе, Губернатора Свердловской области, Думы Новоуральского городского округа, Главы Новоуральского городского округа, Администрации Новоуральского городского округа в сфере противодействия корруп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Предложения для включения в План на очередной год представляются заместителем (заместителями) председателя Комиссии и членами Комиссии секретарю Комиссии в срок до 1 октября текущего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Подготовленный проект Плана не позднее 15 октября текущего года, направляется секретарем Комиссии для согласования членам Комиссии. Проект Плана согласовывается членами Комиссии в срок не более семи дней с момента его поступления на согласование, с уведомлением секретаря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Сформированный План рассматривается и принимается Комиссией на последнем заседании Комиссии в текущем год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Предложения и замечания к представленному Плану, возникшие при его принятии у лиц, включенных в состав Комиссии, представляются ими для рассмотрения председателю Комиссии в течение пяти рабочих дней с даты заседания Комиссии, на котором План был приня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План в окончательной редакции утверждается председателем Комиссии и размещается в разделе "Противодействие коррупции" официального сайта Администрации Новоуральского городского округа в информационно-телекоммуникационной сети Интернет (далее - сеть Интернет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3. ПОРЯДОК ПРОВЕДЕНИЯ ЗАСЕДАНИ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Организационной формой работы Комиссии является заседание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Повестка заседания Комиссии формируется на основании утвержденного Плана. В случае необходимости по инициативе председателя Комиссии, заместителя (заместителей) председателя Комиссии, секретаря Комиссии, членов Комиссии (по согласованию с председателем Комиссии) в повестку заседания Комиссии могут быть включены иные (не предусмотренные Планом) вопросы в сфере противодействия корруп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После определения председателем Комиссии даты, времени, места проведения и повестки заседания Комиссии секретарь Комиссии уведомляет о них заместителя (заместителей) председателя Комиссии, членов Комиссии и ответственного за подготовку материалов к заседанию Комиссии, указанного первым (далее - Исполнитель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В целях подготовки к заседанию Комиссии Исполнитель представляет секретарю Комиссии за 20 дней до даты его провед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информационно-аналитическую справку по рассматриваемому вопрос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роект решения Комиссии по рассматриваемому вопрос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сведения о докладчиках (фамилия, имя, отчество, наименование должности, место работы) и продолжительности их выступ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тексты докладов (выступлений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предложения о необходимости присутствия на заседании Комиссии иных заинтересованных лиц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В качестве докладчиков могут выступать заместитель председателя Комиссии, секретарь Комиссии, члены Комиссии, приглашенные на заседание Комиссии руководители органов местного самоуправления Новоуральского городского округа, руководители и иные должностные лица органов (структурных подразделений) органов местного самоуправления Новоуральского городского округа, руководители и иные должностные лица территориальных органов федеральных органов исполнительной власти, территориальных органов государственных органов Свердловской области, представители научных и образовательных организаций, представители общественных организаций, институтов гражданского обще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При поступлении материалов, не отражающих в полном объеме информацию по рассматриваемому на заседании Комиссии вопросу, секретарь Комиссии вправе их вернуть на доработку Исполнителю. Срок исправления Исполнителем возвращенных на доработку материалов не может превышать трех рабочих дн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В целях формирования решения Комиссии по вопросам, подлежащим рассмотрению на предстоящем заседании Комиссии, секретарь Комиссии организует направление необходимых материалов, представленных Исполнителем, лицам, включенным в состав Комиссии, в срок не позднее 10 дней до даты заседания Комиссии. При наличии предложений лица, включенные в состав Комиссии, представляют их секретарю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 Секретарь Комиссии с учетом предложений Исполнителя организует информирование лиц, предполагаемых к участию в заседании Комиссии, о месте и дате проведения заседания Комиссии. Приглашения направляются не позднее чем за пять дней до даты заседания Комиссии. Лица, приглашенные к участию в заседании комиссии, представляют подтверждение своего участия в заседании Комиссии не позднее два дня до даты заседания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 На основе материалов, полученных от заместителя (заместителей) председателя Комиссии, членов Комиссии и исполнителей, секретарь Комиссии формирует и представляет председателю Комиссии за три дня до даты проведения заседания Комисс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список участников заседания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орядок проведения заседания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аналитическую информацию по рассматриваемым вопроса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согласованный проект решения заседания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 В день проведения заседания Комиссии секретарь Комиссии обеспечивает регистрацию лиц, участвующих в заседании Комиссии, представляет председателю Комиссии сведения о явке, осуществляет распределение мест в помещении среди приглашенных на заседание Комиссии лиц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 Решение Комиссии оформляется в виде протокола заседания Комиссии, который подписывается председательствующим на заседании Комиссии и секретарем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1. Решение Комиссии правомочно, если на заседании Комиссии присутствует более половины от установленного состава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2. Протокол заседания Комиссии размещается в разделе "Противодействие коррупции" официального сайта Администрации Новоуральского городского округа в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4. ИСПОЛНЕНИЕ РЕШЕНИЙ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3. Исполнение решений Комиссии возлагается на исполнителя, указанного первым в пункте протокола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4. Контроль за исполнением решений, изложенных в протоколе заседания Комиссии, осуществляется секретарем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5. Информация об исполнении решения, содержащегося в протоколе заседания Комиссии, представляется на имя секретаря Комиссии не позднее трех дней со дня истечения срока исполнения пору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6. Председатель Комиссии или заместитель председателя Комиссии вправе организовывать проверку фактического исполнения поручений, изложенных в протоколе заседания Комиссии. Результаты проверки представляются председателю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7. При поступлении в полном объеме информации об исполнении решений, изложенных в протоколе заседания Комиссии, секретарь Комиссии организует подготовку соответствующей информационно-аналитической справки, которая представляется на очередное заседание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8. Документы, образовавшиеся в период деятельности Комиссии, хранятся в соответствии с установленным порядком делопроизводства до минования надоб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9. Решение о снятии с контроля решений, изложенных в протоколе заседания Комиссии, принимается на заседании Комисс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3"/>
      <w:footerReference w:type="default" r:id="rId24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2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2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Главы Новоуральского городского округа от 22.01.2016 N 8</w:t>
            <w:br/>
            <w:t>(ред. от 25.09.2024)</w:t>
            <w:br/>
            <w:t>"О комиссии по координации р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3.10.2024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&amp;date=23.10.2024&amp;dst=288&amp;field=134" TargetMode="External"/><Relationship Id="rId3" Type="http://schemas.openxmlformats.org/officeDocument/2006/relationships/hyperlink" Target="https://login.consultant.ru/link/?req=doc&amp;base=LAW&amp;n=482878&amp;date=23.10.2024" TargetMode="External"/><Relationship Id="rId4" Type="http://schemas.openxmlformats.org/officeDocument/2006/relationships/hyperlink" Target="https://login.consultant.ru/link/?req=doc&amp;base=RLAW071&amp;n=356953&amp;date=23.10.2024&amp;dst=100115&amp;field=134" TargetMode="External"/><Relationship Id="rId5" Type="http://schemas.openxmlformats.org/officeDocument/2006/relationships/hyperlink" Target="https://login.consultant.ru/link/?req=doc&amp;base=RLAW071&amp;n=388167&amp;date=23.10.2024&amp;dst=101946&amp;field=134" TargetMode="External"/><Relationship Id="rId6" Type="http://schemas.openxmlformats.org/officeDocument/2006/relationships/hyperlink" Target="https://login.consultant.ru/link/?req=doc&amp;base=RLAW071&amp;n=388167&amp;date=23.10.2024&amp;dst=101329&amp;field=134" TargetMode="External"/><Relationship Id="rId7" Type="http://schemas.openxmlformats.org/officeDocument/2006/relationships/hyperlink" Target="https://login.consultant.ru/link/?req=doc&amp;base=RLAW071&amp;n=133450&amp;date=23.10.2024" TargetMode="External"/><Relationship Id="rId8" Type="http://schemas.openxmlformats.org/officeDocument/2006/relationships/hyperlink" Target="https://login.consultant.ru/link/?req=doc&amp;base=LAW&amp;n=471024&amp;date=23.10.2024&amp;dst=288&amp;field=134" TargetMode="External"/><Relationship Id="rId9" Type="http://schemas.openxmlformats.org/officeDocument/2006/relationships/hyperlink" Target="https://login.consultant.ru/link/?req=doc&amp;base=LAW&amp;n=482878&amp;date=23.10.2024" TargetMode="External"/><Relationship Id="rId10" Type="http://schemas.openxmlformats.org/officeDocument/2006/relationships/hyperlink" Target="https://login.consultant.ru/link/?req=doc&amp;base=LAW&amp;n=450727&amp;date=23.10.2024" TargetMode="External"/><Relationship Id="rId11" Type="http://schemas.openxmlformats.org/officeDocument/2006/relationships/hyperlink" Target="https://login.consultant.ru/link/?req=doc&amp;base=RLAW071&amp;n=356953&amp;date=23.10.2024&amp;dst=100115&amp;field=134" TargetMode="External"/><Relationship Id="rId12" Type="http://schemas.openxmlformats.org/officeDocument/2006/relationships/hyperlink" Target="https://login.consultant.ru/link/?req=doc&amp;base=RLAW071&amp;n=386091&amp;date=23.10.2024" TargetMode="External"/><Relationship Id="rId13" Type="http://schemas.openxmlformats.org/officeDocument/2006/relationships/hyperlink" Target="https://login.consultant.ru/link/?req=doc&amp;base=RLAW071&amp;n=388167&amp;date=23.10.2024&amp;dst=101946&amp;field=134" TargetMode="External"/><Relationship Id="rId14" Type="http://schemas.openxmlformats.org/officeDocument/2006/relationships/hyperlink" Target="https://login.consultant.ru/link/?req=doc&amp;base=LAW&amp;n=2875&amp;date=23.10.2024" TargetMode="External"/><Relationship Id="rId15" Type="http://schemas.openxmlformats.org/officeDocument/2006/relationships/hyperlink" Target="https://login.consultant.ru/link/?req=doc&amp;base=RLAW071&amp;n=356953&amp;date=23.10.2024" TargetMode="External"/><Relationship Id="rId16" Type="http://schemas.openxmlformats.org/officeDocument/2006/relationships/hyperlink" Target="https://login.consultant.ru/link/?req=doc&amp;base=RLAW071&amp;n=386091&amp;date=23.10.2024" TargetMode="External"/><Relationship Id="rId17" Type="http://schemas.openxmlformats.org/officeDocument/2006/relationships/hyperlink" Target="https://login.consultant.ru/link/?req=doc&amp;base=LAW&amp;n=471024&amp;date=23.10.2024&amp;dst=288&amp;field=134" TargetMode="External"/><Relationship Id="rId18" Type="http://schemas.openxmlformats.org/officeDocument/2006/relationships/hyperlink" Target="https://login.consultant.ru/link/?req=doc&amp;base=LAW&amp;n=482878&amp;date=23.10.2024" TargetMode="External"/><Relationship Id="rId19" Type="http://schemas.openxmlformats.org/officeDocument/2006/relationships/hyperlink" Target="https://login.consultant.ru/link/?req=doc&amp;base=LAW&amp;n=450727&amp;date=23.10.2024" TargetMode="External"/><Relationship Id="rId20" Type="http://schemas.openxmlformats.org/officeDocument/2006/relationships/hyperlink" Target="https://login.consultant.ru/link/?req=doc&amp;base=RLAW071&amp;n=356953&amp;date=23.10.2024&amp;dst=100115&amp;field=134" TargetMode="External"/><Relationship Id="rId21" Type="http://schemas.openxmlformats.org/officeDocument/2006/relationships/hyperlink" Target="https://login.consultant.ru/link/?req=doc&amp;base=RLAW071&amp;n=386091&amp;date=23.10.2024" TargetMode="External"/><Relationship Id="rId22" Type="http://schemas.openxmlformats.org/officeDocument/2006/relationships/hyperlink" Target="https://login.consultant.ru/link/?req=doc&amp;base=RLAW071&amp;n=388167&amp;date=23.10.2024&amp;dst=101946&amp;field=134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5:32:00Z</dcterms:created>
  <dc:creator/>
  <dc:description/>
  <cp:keywords/>
  <dc:language>en-US</dc:language>
  <cp:lastModifiedBy>Ибрагимов</cp:lastModifiedBy>
  <dcterms:modified xsi:type="dcterms:W3CDTF">2024-10-23T05:32:00Z</dcterms:modified>
  <cp:revision>2</cp:revision>
  <dc:subject/>
  <dc:title>Постановление Главы Новоуральского городского округа от 22.01.2016 N 8(ред. от 25.09.2024)"О комиссии по координации работы по противодействию коррупции в Новоуральском городском округе"(вместе с "Положением о комиссии по координации работы по противодейс</dc:title>
</cp:coreProperties>
</file>